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тельных работ и услуг по содержанию и ремонту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го имущества собственников помещений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многоквартирном доме, п. Чуйский ул. Центральная, 8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ющегося объектом конкурс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0"/>
        <w:gridCol w:w="4522"/>
        <w:gridCol w:w="1247"/>
        <w:gridCol w:w="1247"/>
        <w:gridCol w:w="1849"/>
      </w:tblGrid>
      <w:tr>
        <w:trPr>
          <w:trHeight w:val="284" w:hRule="atLeast"/>
          <w:cantSplit w:val="true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</w:p>
        </w:tc>
        <w:tc>
          <w:tcPr>
            <w:tcW w:w="8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еречень обязательных работ и услуг по содержанию и ремонту общего имущества собственников помещений в многоквартирном доме</w:t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ид рабо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ериодичность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довая плата, руб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оимость на 1 кв. м общ. Площади (рублей в месяц)</w:t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. Содержание помещений общего пользова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метание полов во всех помещениях общего пользования, раз в нед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31,8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5</w:t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метание полов кабины лифта и влажная уборка, раз в нед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чистка и влажная уборка мусорных камер, раз в нед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ытье и протирка закрывающих устройств мусоропровода, раз в мес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I. Уборка земельного участка, входящего в состав общего имущества многоквартирного дом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метание земельного участка в летний период, раз в нед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4,7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1</w:t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борка мусора с газона, очистка урн, раз в нед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,2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8</w:t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борка мусора на контейнерных площадках, раз в нед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8,2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3</w:t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движка и подметание снега при отсутствии снегопадов, раз в нед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47,8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4</w:t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движка и подметание снега при  снегопаде, по мере необходимости, в час. после начала снегопада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29,7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0</w:t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воз твердых бытовых отходов, раз в нед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381,7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5</w:t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II. Подготовка многоквартирного дома к сезонной эксплуатаци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крепление водосточных труб, колен и воронок, раз в го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48,9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0</w:t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сконсервирование и ремонт поливочной системы, консервация системы центрального отопления, ремонт просевшей отмостки, раз в го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6,38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мена разбитых стекол окон и дверей в помещениях общего пользования, по мере необходимости в течени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,3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</w:t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монт, регулировка, промывка, испытание, расконсервация систем центрального отопления, утепление бойлеров, утепление и прочистка дымовентиляционных каналов, консервация поливочных систем, проверка состояния и ремонт продухов в цоколях зданий, ремонт и утепление наружных водоразборных кранов и колонок, ремонт и укрепление входных дверей, раз в го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25,2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1</w:t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V. Проведение технических осмотров и мелкий ремон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ведение технических осмотров и устранение незначительных неисправностей в системах вентиляции, дымоудаления, электротротехнических устройст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7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верка исправности канализационных вытяжек, раз в год, в т.ч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верка наличия тяги в дымовентиляционных каналах, раз в го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верка заземления оболочки электрокабеля, замеры сопротивления изоляции проводов, раз в го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7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варийное обслуживание постоянно на системах водоснабжения, теплоснабжения, газоснабжения, канализации, энергоснабж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878,9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05</w:t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ератизация, раз в го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езинфекция, раз в го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2:55:00Z</dcterms:created>
  <dc:creator>Admin</dc:creator>
  <dc:description/>
  <cp:keywords/>
  <dc:language>en-US</dc:language>
  <cp:lastModifiedBy>Admin</cp:lastModifiedBy>
  <cp:lastPrinted>2011-10-19T09:57:00Z</cp:lastPrinted>
  <dcterms:modified xsi:type="dcterms:W3CDTF">2012-02-21T02:29:00Z</dcterms:modified>
  <cp:revision>28</cp:revision>
  <dc:subject/>
  <dc:title>                             ПЕРЕЧЕНЬ</dc:title>
</cp:coreProperties>
</file>